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Форма № 2</w:t>
      </w:r>
    </w:p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 СОД-02 </w:t>
      </w:r>
    </w:p>
    <w:p>
      <w:pPr>
        <w:pStyle w:val="Heading1"/>
        <w:pageBreakBefore w:val="false"/>
        <w:rPr/>
      </w:pPr>
      <w:r>
        <w:rPr>
          <w:color w:val="000000"/>
        </w:rPr>
        <w:t>Приложение 2. Справка о нарушениях</w:t>
      </w:r>
      <w:r>
        <w:rPr/>
        <w:t>, установленных по результатам экспертно-аналитических мероприятий</w:t>
      </w:r>
    </w:p>
    <w:tbl>
      <w:tblPr>
        <w:tblW w:w="1476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769"/>
        <w:gridCol w:w="11"/>
        <w:gridCol w:w="988"/>
        <w:gridCol w:w="10"/>
        <w:gridCol w:w="1177"/>
        <w:gridCol w:w="19"/>
        <w:gridCol w:w="68"/>
        <w:gridCol w:w="74"/>
        <w:gridCol w:w="941"/>
        <w:gridCol w:w="20"/>
        <w:gridCol w:w="15"/>
        <w:gridCol w:w="16"/>
        <w:gridCol w:w="557"/>
        <w:gridCol w:w="10"/>
        <w:gridCol w:w="31"/>
        <w:gridCol w:w="1237"/>
        <w:gridCol w:w="16"/>
        <w:gridCol w:w="834"/>
        <w:gridCol w:w="26"/>
        <w:gridCol w:w="549"/>
        <w:gridCol w:w="48"/>
        <w:gridCol w:w="31"/>
        <w:gridCol w:w="1143"/>
        <w:gridCol w:w="11"/>
        <w:gridCol w:w="37"/>
        <w:gridCol w:w="6"/>
        <w:gridCol w:w="849"/>
        <w:gridCol w:w="43"/>
        <w:gridCol w:w="655"/>
        <w:gridCol w:w="9"/>
        <w:gridCol w:w="17"/>
        <w:gridCol w:w="1247"/>
        <w:gridCol w:w="13"/>
        <w:gridCol w:w="871"/>
      </w:tblGrid>
      <w:tr>
        <w:trPr>
          <w:tblHeader w:val="true"/>
        </w:trPr>
        <w:tc>
          <w:tcPr>
            <w:tcW w:w="4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3</w:t>
            </w:r>
          </w:p>
        </w:tc>
        <w:tc>
          <w:tcPr>
            <w:tcW w:w="127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4</w:t>
            </w:r>
          </w:p>
        </w:tc>
        <w:tc>
          <w:tcPr>
            <w:tcW w:w="10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5</w:t>
            </w:r>
          </w:p>
        </w:tc>
        <w:tc>
          <w:tcPr>
            <w:tcW w:w="5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7</w:t>
            </w:r>
          </w:p>
        </w:tc>
        <w:tc>
          <w:tcPr>
            <w:tcW w:w="87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8</w:t>
            </w:r>
          </w:p>
        </w:tc>
        <w:tc>
          <w:tcPr>
            <w:tcW w:w="5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9</w:t>
            </w:r>
          </w:p>
        </w:tc>
        <w:tc>
          <w:tcPr>
            <w:tcW w:w="117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0</w:t>
            </w:r>
          </w:p>
        </w:tc>
        <w:tc>
          <w:tcPr>
            <w:tcW w:w="9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2</w:t>
            </w:r>
          </w:p>
        </w:tc>
        <w:tc>
          <w:tcPr>
            <w:tcW w:w="127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3</w:t>
            </w:r>
          </w:p>
        </w:tc>
        <w:tc>
          <w:tcPr>
            <w:tcW w:w="88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413" w:type="dxa"/>
            <w:vMerge w:val="restart"/>
            <w:tcBorders>
              <w:top w:val="single" w:sz="2" w:space="0" w:color="7F7F7F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2" w:space="0" w:color="7F7F7F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екта, подлежащего экспертизе</w:t>
            </w:r>
          </w:p>
        </w:tc>
        <w:tc>
          <w:tcPr>
            <w:tcW w:w="988" w:type="dxa"/>
            <w:vMerge w:val="restart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ветственное лицо за экспертизу</w:t>
            </w:r>
          </w:p>
        </w:tc>
        <w:tc>
          <w:tcPr>
            <w:tcW w:w="1274" w:type="dxa"/>
            <w:gridSpan w:val="4"/>
            <w:vMerge w:val="restart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средств, охваченных  экспертизой</w:t>
              <w:br/>
              <w:t>(тыс. руб.)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и дата</w:t>
            </w:r>
          </w:p>
        </w:tc>
        <w:tc>
          <w:tcPr>
            <w:tcW w:w="2742" w:type="dxa"/>
            <w:gridSpan w:val="9"/>
            <w:tcBorders>
              <w:top w:val="single" w:sz="2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о предложений по внесению изменений в проекты муниципальных правовых актов</w:t>
            </w:r>
          </w:p>
        </w:tc>
        <w:tc>
          <w:tcPr>
            <w:tcW w:w="2717" w:type="dxa"/>
            <w:gridSpan w:val="9"/>
            <w:tcBorders>
              <w:top w:val="single" w:sz="2" w:space="0" w:color="7F7F7F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инято предложений </w:t>
            </w:r>
          </w:p>
        </w:tc>
        <w:tc>
          <w:tcPr>
            <w:tcW w:w="2812" w:type="dxa"/>
            <w:gridSpan w:val="6"/>
            <w:tcBorders>
              <w:top w:val="single" w:sz="2" w:space="0" w:color="7F7F7F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чтено в муниципальных правовых актах 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2" w:space="0" w:color="7F7F7F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2" w:space="0" w:color="7F7F7F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ая оценка (тыс. руб.)</w:t>
            </w:r>
          </w:p>
        </w:tc>
        <w:tc>
          <w:tcPr>
            <w:tcW w:w="8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объему, охваченному экспертизой</w:t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1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ая оценка (тыс. руб.)</w:t>
            </w:r>
          </w:p>
        </w:tc>
        <w:tc>
          <w:tcPr>
            <w:tcW w:w="946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объему данных предложений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ая оценка (тыс. руб.)</w:t>
            </w:r>
          </w:p>
        </w:tc>
        <w:tc>
          <w:tcPr>
            <w:tcW w:w="88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объему данных предложений</w:t>
            </w:r>
          </w:p>
        </w:tc>
      </w:tr>
      <w:tr>
        <w:trPr/>
        <w:tc>
          <w:tcPr>
            <w:tcW w:w="14761" w:type="dxa"/>
            <w:gridSpan w:val="3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екты решений о внесении изменений в бюджет муниципального образования</w:t>
            </w:r>
          </w:p>
        </w:tc>
      </w:tr>
      <w:tr>
        <w:trPr>
          <w:trHeight w:val="14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ект Решения Собрания депутатов Фировского района «О внесении изменений в решение Собрания депутатов от 25.12.2018 №178 «О бюджете муниципального образования Фировский район на 2019 год и на плановый период 2020 и 2021 годов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15 374,7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20 147,8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73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от 13.06.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 295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брания депутатов Фировского района «О внесении изменений в решение Собрания депутатов от 25.12.2018 №178 «О бюджете муниципального образования Фировский район на 2019 год и на плановый период 2020 и 2021 годов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26 266,9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26 26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 от 23.12.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 533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 829,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61" w:type="dxa"/>
            <w:gridSpan w:val="3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екты решений  о бюджете муниципального образовани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ект Решения Собрания депутатов Фировского района  «О бюджете муниципального образования Фировский район на 2020 год и на плановый период 2021 и 2022 годов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697 304,5,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232 733,9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232 356,3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232 214,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расходам 697 304,5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232 733,9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232 356,3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232 214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2019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94 609,0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1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94 609,0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61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екты решений о бюджете поселений, входящих в состав муниципального образования</w:t>
            </w:r>
          </w:p>
        </w:tc>
      </w:tr>
      <w:tr>
        <w:trPr>
          <w:trHeight w:val="12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ект Решения Совета депутатов Фировского городского поселения «О бюджете муниципального образования Фировское городское поселение на 2020  год и на плановый период 2021 и 2022 годов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доходам 24 367,0,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7 992,8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8 151,2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8 223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расходам 24 367,0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7 992,8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8 151,2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8 223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 46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ект Решения Совета депутатов Рождественского сельского поселения «О бюджете муниципального образования Рождественское сельское поселение на 2020 год и на плановый период 2021 и 2022 годов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17 265,4,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5 665,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021 -5 817,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5 783,2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17 265,4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5 665,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5 817,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5 783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 530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Великооктябрьского сельского поселения «О бюджете муниципального образования Великооктябрьское сельское поселение на 2020год и на плановый период 2021 и 2022  годов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доходам 15 927,6,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5 295,9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5 331,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5 300,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расходам 15 927,6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5 295,9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5 331,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5 300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855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ект Решения Совета депутатов Великооктябрьского городского поселения «О бюджете муниципального образования Великооктябрьское городское поселение на 2020 год и на плановый период 2021 и 2022  годов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доходам 19 431,5,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6 889,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6 450,0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6 092,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расходам 19 431,5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6 889,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6 450,0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6 092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 863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ект Решения Совета депутатов Фировского сельского поселения «О бюджете муниципального образования Фировское сельское поселение на 2020 год и на плановый период 2021 и 2022 годов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доходам 4 735,2,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1 535,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1 603,8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1 596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расходам 4 7354,2 в т. ч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-1 535,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-1 603,8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-1 59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470,4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74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 187,4</w:t>
            </w:r>
          </w:p>
        </w:tc>
        <w:tc>
          <w:tcPr>
            <w:tcW w:w="10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</w:t>
            </w:r>
          </w:p>
        </w:tc>
        <w:tc>
          <w:tcPr>
            <w:tcW w:w="59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61" w:type="dxa"/>
            <w:gridSpan w:val="3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 об исполнении бюджета</w:t>
            </w:r>
          </w:p>
        </w:tc>
      </w:tr>
      <w:tr>
        <w:trPr>
          <w:trHeight w:val="9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ект Решения Собрания депутатов Фировского района «Об исполнении бюджета муниципального образования Фировский район за 2018 год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218 846,7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расходам 216 223,4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 623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 446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 446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61" w:type="dxa"/>
            <w:gridSpan w:val="3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отчеты об исполнении бюджетов  поселений, входящих в состав муниципального образования</w:t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Фировского городского поселения «Об исполнении бюджета муниципального образования Фировское  городское поселение за 2018 год»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12 347,5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12 236,9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110,6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04.2019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 473,8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Рождественского сельского поселения «Об исполнении бюджета муниципального образования Рождественское сельское поселение за 2018 год»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9 002,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9 398,5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96,4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04.2019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797,0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Великооктябрьского сельского поселения «Об исполнении бюджета муниципального образования Великооктябрьское сельское поселение за 2018 год»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9 505,0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8 897,2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607,8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04.2019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 794,4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Великооктябрьского городского поселения «Об исполнении бюджета муниципального образования Великооктябрьское городское поселение за 2018 год»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13 684,9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14 335,5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50,6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.04.2019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 671,0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Фировского сельского поселения «Об исполнении бюджета муниципального образования Фировское сельское поселение за 2018 год»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2 301,3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2 326,7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04.2019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653,4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4 389,6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</w:t>
            </w:r>
          </w:p>
        </w:tc>
        <w:tc>
          <w:tcPr>
            <w:tcW w:w="6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61" w:type="dxa"/>
            <w:gridSpan w:val="3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екты  иных нормативных правовых актов</w:t>
            </w:r>
          </w:p>
        </w:tc>
      </w:tr>
      <w:tr>
        <w:trPr>
          <w:trHeight w:val="1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 решения Собрания депутатов Фировского района Тверской области «</w:t>
            </w:r>
            <w:r>
              <w:rPr>
                <w:bCs/>
                <w:sz w:val="16"/>
                <w:szCs w:val="16"/>
                <w:lang w:bidi="ru-RU"/>
              </w:rPr>
              <w:t>Об утверждении Положения о бюджетном процессе в муниципальном образовании Фировский район</w:t>
            </w:r>
            <w:r>
              <w:rPr>
                <w:sz w:val="16"/>
                <w:szCs w:val="16"/>
              </w:rPr>
              <w:t>» (новая редакция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2 2019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476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дение оперативного контроля за исполнением бюджета муниципального образования Фировский район на 2019 год и на плановый период 2020 и 2021 годов</w:t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бюджета муниципального образования Фировский район за 1 квартал 2019 года, утвержденный постановлением Администрации Фировского района от 31.05.2019 № 62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44 718,9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41 376,6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3 34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06.2019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бюджета муниципального образования Фировский район за первое полугодие 2019 года, утвержденный постановлением Администрации Фировского района от 30.08.2019 № 8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108 871,2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101 996,1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6 87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09.2019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бюджета муниципального образования Фировский район за девять месяцев 2019 года, утвержденный постановлением Администрации Фировского района от 31.10.2019 № 9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ходам 168 014,2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ходам 160 436,0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7 578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11.2019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 61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 61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476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муниципальные программы (проекты)</w:t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и дополнений в Постановление Администрации Фировского района от 30 января 2018 года №15 «Об утверждении муниципальной программы муниципального образования Фировский район Тверской области «Обеспечение безопасности населения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2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01.2019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б утверждении муниципальной программы муниципального образования Фировский район Тверской области «Обеспечение безопасности населения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284,7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01.2019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30.01.2018 №14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01.2019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б утверждении муниципальной программы муниципального образования Фировский район Тверской области «Муниципальное управление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 213,2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01.2019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30 января 2018 №16 «Об утверждении муниципальной программы муниципального образования Фировский район Тверской области «Муниципальное управление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15,65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01.2019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01.02.2018 №24 «Об утверждении муниципальной программы муниципального образования Фировский район Тверской области «Развитие отрасли культуры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6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01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30 января 2018 года №18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,6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01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30.01.2018 №21 «Об утверждении муниципальной программы муниципального образования Фировский район Тверской области «Развитие физической культуры и спорта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,2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01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30 января 2018 года №18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01.2019 (повторное)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01 февраля 2018 года №22 «Об утверждении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527,5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01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№ 17 «Об утверждении муниципальной программы муниципального образования Фировский район Тверской области «Управление муниципальными финансами» на 2018-2020 годы»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2,8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01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01.02.2018 №24 «Об утверждении муниципальной программы муниципального образования Фировский район Тверской области «Развитие отрасли культуры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02.2019 (повторное)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01 февраля 2018 года №22 «Об утверждении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02.2019 (повторное)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30 января 2018 №20 «Об утверждении муниципальной программы муниципального образования Фировский район Тверской области «Развитие образования Фировского района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450,4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124,3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30 января 2018 года №19 «Об утверждении муниципальной программы муниципального образования Фировский район Тверской области «Социальная поддержка граждан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30 января 2018 года №19 «Об утверждении муниципальной программы муниципального образования Фировский район Тверской области «Социальная поддержка граждан» на 2018-2020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02.2019 (повторное)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муниципального образования Фировский район Тверской области «Развитие отрасли культуры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 811,7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9-2021 годы»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,5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022,9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 948,3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муниципального образования Фировский район Тверской области «Социальная поддержка граждан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666,4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муниципального образования Фировский район Тверской области «Развитие образования Фировского района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 191,6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64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муниципального образования Фировский район Тверской области «Управление муниципальными финансами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226,2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02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и дополнений в Постановление Администрации Фировского района от 23 января 2018 года №5 «Об утверждении муниципальной программы муниципального образования Фировский район Тверской области «Обеспечение безопасности населения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58,5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.08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01 февраля 2019 года №23 «Об утверждении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566,4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08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остановления «О внесении изменений в постановление Администрации Фировского района от 01.02.2019 №19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,8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08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т 30.08.2019 №84 «О внесении изменений в постановление Администрации Фировского района от 01 февраля 2019 года №20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9-2021 год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,6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0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от 30.08.2019 №79 «О внесении изменений в постановление Администрации Фировского района от 01.02.2019 №24 «Об утверждении муниципальной программы муниципального образования Фировский район Тверской области «Развитие физической культуры и спорта» на 2019-2021 годы»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а О.В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6,7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10.2019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 674,05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 674,0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89 753,6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360"/>
      <w:outlineLvl w:val="0"/>
    </w:pPr>
    <w:rPr>
      <w:rFonts w:eastAsia="Times New Roman" w:cs="Times New Roman"/>
      <w:b/>
      <w:bCs/>
      <w:color w:val="C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jc w:val="left"/>
      <w:outlineLvl w:val="4"/>
    </w:pPr>
    <w:rPr>
      <w:rFonts w:eastAsia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Style9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6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3">
    <w:name w:val="Стиль 13 пт"/>
    <w:qFormat/>
    <w:rPr>
      <w:sz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8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4">
    <w:name w:val="Таблица1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Цитата"/>
    <w:basedOn w:val="Normal"/>
    <w:qFormat/>
    <w:pPr>
      <w:ind w:left="102" w:right="102" w:firstLine="709"/>
    </w:pPr>
    <w:rPr>
      <w:sz w:val="20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бычный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ttl">
    <w:name w:val="docttl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Мой стиль"/>
    <w:basedOn w:val="TextBody"/>
    <w:qFormat/>
    <w:pPr>
      <w:suppressAutoHyphens w:val="true"/>
      <w:spacing w:before="0" w:after="0"/>
    </w:pPr>
    <w:rPr>
      <w:szCs w:val="20"/>
    </w:rPr>
  </w:style>
  <w:style w:type="paragraph" w:styleId="Style30">
    <w:name w:val="Заголовок оглавления"/>
    <w:basedOn w:val="Normal"/>
    <w:next w:val="Normal"/>
    <w:qFormat/>
    <w:pPr>
      <w:spacing w:lineRule="auto" w:line="276"/>
      <w:jc w:val="left"/>
    </w:pPr>
    <w:rPr>
      <w:rFonts w:ascii="Cambria" w:hAnsi="Cambria" w:cs="Cambria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61" w:right="6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22" w:right="680" w:hanging="0"/>
    </w:pPr>
    <w:rPr/>
  </w:style>
  <w:style w:type="paragraph" w:styleId="13125">
    <w:name w:val="Стиль 13 пт По ширине Первая строка:  125 см"/>
    <w:basedOn w:val="Normal"/>
    <w:qFormat/>
    <w:pPr>
      <w:ind w:firstLine="708"/>
    </w:pPr>
    <w:rPr>
      <w:szCs w:val="20"/>
    </w:rPr>
  </w:style>
  <w:style w:type="paragraph" w:styleId="112">
    <w:name w:val="Знак1 Знак Знак Знак Знак Знак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782" w:right="680" w:hanging="0"/>
    </w:pPr>
    <w:rPr/>
  </w:style>
  <w:style w:type="paragraph" w:styleId="19">
    <w:name w:val="Таблица1"/>
    <w:basedOn w:val="Normal"/>
    <w:qFormat/>
    <w:pPr>
      <w:ind w:hanging="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spacing w:before="0" w:after="200"/>
    </w:pPr>
    <w:rPr>
      <w:rFonts w:eastAsia="Calibri" w:cs="Times New Roman"/>
      <w:b/>
      <w:bCs/>
      <w:color w:val="4F81BD"/>
      <w:sz w:val="18"/>
      <w:szCs w:val="18"/>
    </w:rPr>
  </w:style>
  <w:style w:type="paragraph" w:styleId="JF">
    <w:name w:val="JF"/>
    <w:basedOn w:val="Normal"/>
    <w:qFormat/>
    <w:pPr/>
    <w:rPr>
      <w:rFonts w:eastAsia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b/>
      <w:bCs/>
      <w:color w:val="000000"/>
      <w:sz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6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i/>
      <w:iCs/>
      <w:color w:val="000000"/>
      <w:sz w:val="24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09">
    <w:name w:val="xl109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spacing w:before="280" w:after="280"/>
      <w:ind w:hanging="0"/>
      <w:jc w:val="left"/>
    </w:pPr>
    <w:rPr>
      <w:sz w:val="18"/>
      <w:szCs w:val="18"/>
    </w:rPr>
  </w:style>
  <w:style w:type="paragraph" w:styleId="Xl120">
    <w:name w:val="xl120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21">
    <w:name w:val="xl121"/>
    <w:basedOn w:val="Normal"/>
    <w:qFormat/>
    <w:pPr>
      <w:spacing w:before="280" w:after="280"/>
      <w:ind w:hanging="0"/>
      <w:jc w:val="center"/>
    </w:pPr>
    <w:rPr>
      <w:color w:val="FF0000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bCs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8:00Z</dcterms:created>
  <dc:creator>Селезнев Алексей Алексеевич</dc:creator>
  <dc:description/>
  <cp:keywords/>
  <dc:language>en-US</dc:language>
  <cp:lastModifiedBy>Никифорова</cp:lastModifiedBy>
  <cp:lastPrinted>2020-03-01T14:17:00Z</cp:lastPrinted>
  <dcterms:modified xsi:type="dcterms:W3CDTF">2020-03-01T10:23:00Z</dcterms:modified>
  <cp:revision>44</cp:revision>
  <dc:subject/>
  <dc:title/>
</cp:coreProperties>
</file>